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ияние лекарственных препаратов на плод человека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медицины свидетельствует: лекарственные препараты могут проявлять себя как вреднейший экологический фактор по отношению к пло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лекарства на плод зависит от многих факторов: от срока беременности, дозы и длительности употребления препарата матерью, пути его введения, состояния организма беременной женщины. Наследственных особенностей чувствительности к препарату…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влияют свойства самого препарата. В настоящее время существуют тысячи разных лекарств, воздействие которых на плод в полной мере не изуче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дая в организм взрослого человека, лекарства подвергаются химическим превращениям – образуют многочисленные соединения, каждое из которых может вмешиваться в различные этапы обмена веществ. Это изменяет (в период действия препарата) биохимическое состояние организма. При этом некоторые клетки, органы и ткани оказываются в невыгодном положении и даже могут погибнуть. Этим объясняются побочные эффекты, присущие большинству лекарств и описанные в инструкциях по их применению. В случае болезни, когда медикамент действительно необходим, зачастую можно пренебречь его побочными эффектами: лечебное воздействие оправдывает всё. Организм взрослого человека справляется не только с болезнью, но и с «огрехами», вызванными принятыми лекарств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ие от вполне сформированного организма взрослого человека, развивающийся организм плода не всегда может справиться с отклонениями в своём биохимическом статусе, которое вызывает лекарство, принятое его матерью. В результате медикаментозного воздействия возможно повреждение генов, хромосом и клеток плода. Следствием этого может стать снижение темпов роста и запрограммированных биологических изменений (дифференцировки) тканей и органов будущего человека. А это в конечном итоге может привести к возникновению различных пороков развития плода – от инвалидизирующих до смертельных. Кроме того, лекарства могут нарушать кровоток в сосудах плаценты, изменять обмен веществ между организмами матери и плода, вызывая задержку внутриутробного развития, провоцируя преждевременные роды и обуславливая снижения уровня здоровья ребёнка в первые годы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51:00Z</dcterms:created>
  <dc:creator>Maksak</dc:creator>
  <dc:description/>
  <cp:keywords/>
  <dc:language>en-US</dc:language>
  <cp:lastModifiedBy>Tutor</cp:lastModifiedBy>
  <dcterms:modified xsi:type="dcterms:W3CDTF">2010-01-14T08:51:00Z</dcterms:modified>
  <cp:revision>2</cp:revision>
  <dc:subject/>
  <dc:title/>
</cp:coreProperties>
</file>